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SPH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a copyrighted  program, released  as share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any evaluation (non-registered) copy of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basis  for  a  month  or  so.  If  you decide  to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 you  are  expected  to  register  it (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; otherwise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gistration covers this DOS/HPLX vers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for Windows 95..XP - not too sha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RECT ORDERS FROM ME, PAID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. J.A. 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  If you have a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'll send you the registration key by  emai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ask for it  explicitly), I'll  send you  a flopp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f you would like to get the Windows version  at t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 state  so  and  say which  Windows you  are using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for  an  extra  $5 you  may also  register the  M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/eng calculator for Windows 3.1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card  orders  are  handled  by  a respectabl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 DIgiBuy,  at the expense  of $33.  For an extra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% off!) you may register the  Midget calculator 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a Digibuy using your credit card,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otniak.net/works/spheri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DigiBuy link to their secure ord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crease  chances  that  you  keep  your  end  of the 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ctivates some enhancement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option to  display additional  digits in  the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and of calculation  results; instead  of rou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to the nearest unit (km, mi, nm), 0.001 of 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increase in the fix database size: from 30 to about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; this allows you to use two large data files, USA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D.FIX,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 number  of  minor  enhancements:  larger 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input 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wner  may make  backup copies  only for  his/her ow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copy of Spheric comes withs a unique ke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KEY,  with  the  registered  user name  and a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side and displayed at the program exit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receiving a key file for the Windows version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ppdates/upgrad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pass to your friends,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angers  all  files,  except  SPH.KEY,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