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GISTER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is a copyrighted program, released as shareware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evaluation  (non-registered) copy  of it  o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one month. If you decide to use it afterward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 (as described  below); otherwise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stration fee is $30, and it covers both the H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the program, with unlimited update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RECT ORDERS FROM ME, PAID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 send your  name and  address (including  e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together with the registration fee  of US  $30 -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. J.A. 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number.  If you have an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'll send you the registration key by  emai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ask for it  explicitly), I'll  send you  a flopp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For an extra $5 you may also  register the  Midget sci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for Windows 3.1 or 95..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card  orders  are  handled  by  a respectabl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igiBuy. The yotal cost is $3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a PsL using your credit card,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rotniak.net/works/e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DIgiBuy order link.   This will take  you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order form. Make sure that your email address   (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registration key) is enter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